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color w:val="FF0000"/>
        </w:rPr>
        <w:t>14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Abril 19 de 20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6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idey Viedm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Abril 19 de 201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6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idey Viedma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1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564"/>
        <w:gridCol w:w="2679"/>
        <w:gridCol w:w="6304"/>
        <w:gridCol w:w="1259"/>
        <w:gridCol w:w="1719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77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Manual de Conviv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vamos a decidir incluir en los nuevos cambios del Manual de Convivencia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scribir el documento para enviárselo a Mr. Well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5 m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Matemátic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Lengua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D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Preguntas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Llegar a conclusiones escribir documento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hach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15 mi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esupuest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ómo se van a distribuir los presupuestos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scribir las conclusion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  <w:tr>
        <w:trPr>
          <w:trHeight w:val="7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Política de Lengu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Cuáles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 son las conclusiones de la hasta ahora de la elaboración de la Política de Lengua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scribir las conclusion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 min</w:t>
            </w:r>
          </w:p>
        </w:tc>
      </w:tr>
      <w:tr>
        <w:trPr>
          <w:trHeight w:val="91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PTA pedido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¿Cuál es el  pedido de PTA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Definir pedido de PTA .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Escribir las conclusion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5 min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</w:p>
        </w:tc>
      </w:tr>
      <w:tr>
        <w:trPr>
          <w:trHeight w:val="86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Biblioteca-Caja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D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Qué ideas hay para dar a conocer el material que Primaria nos envió la semana pasada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Definir qué hacer con la los libro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min.</w:t>
            </w:r>
          </w:p>
        </w:tc>
      </w:tr>
      <w:tr>
        <w:trPr>
          <w:trHeight w:val="73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7.Analizar la encuesta ICI (antes MECI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Qué ideas hay para acciones de mejora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nalizar y sacar conclusiones, escribir document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15min </w:t>
            </w:r>
          </w:p>
        </w:tc>
      </w:tr>
      <w:tr>
        <w:trPr>
          <w:trHeight w:val="139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8.Analizar resultados de encuesta de percepción de padres de famili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D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Qué ideas hay para acciones de mejora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nalizar y sacar conclusiones, escribir document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15min </w:t>
            </w:r>
          </w:p>
        </w:tc>
      </w:tr>
      <w:tr>
        <w:trPr>
          <w:trHeight w:val="88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9.Horarios de ensayo Summer Show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s-CO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Cúales son los horarios 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Compartir , escribir documento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5min</w:t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 continuos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apa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citación a docentes sobre diferenciación del manejo de lo que es un continuo  y lo que son estrategias de seguimiento disciplinario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ocialización de las estrategias que cada grado está utilizan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Tareas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Volver a socializar con los padres del análisis posterior al taller de psicología en lo referente a la frecuencia y fechas de entrega de las tareas, así como el tema de la tarea de acuerdo al salón (diferenciación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autas de elaboración de tareas (cómo, apoyo en casa, hasta dónde llegar)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imero y Kinder pensarán en re-estructurar las rotaciones de su Orientation Day/Academic Parents Day para incluir los temas discutidos en cuanto al manejo de las tarea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Analizar la encuesta ICI (antes MEC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Analizar resultados de encuesta de percepción de padres de familia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highlight w:val="yellow"/>
          <w:lang w:val="es-CO"/>
        </w:rPr>
      </w:pPr>
      <w:r>
        <w:rPr>
          <w:rFonts w:cs="Arial" w:ascii="Arial" w:hAnsi="Arial"/>
          <w:b/>
          <w:sz w:val="20"/>
          <w:szCs w:val="20"/>
          <w:highlight w:val="yellow"/>
          <w:lang w:val="es-CO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highlight w:val="yellow"/>
          <w:lang w:val="es-CO"/>
        </w:rPr>
      </w:pPr>
      <w:r>
        <w:rPr>
          <w:rFonts w:cs="Arial" w:ascii="Arial" w:hAnsi="Arial"/>
          <w:b/>
          <w:sz w:val="20"/>
          <w:szCs w:val="20"/>
          <w:highlight w:val="yellow"/>
          <w:lang w:val="es-CO"/>
        </w:rPr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51:00Z</dcterms:created>
  <dc:creator>CAC</dc:creator>
  <dc:description/>
  <cp:keywords/>
  <dc:language>en-US</dc:language>
  <cp:lastModifiedBy>sviedman</cp:lastModifiedBy>
  <dcterms:modified xsi:type="dcterms:W3CDTF">2013-04-19T14:51:00Z</dcterms:modified>
  <cp:revision>2</cp:revision>
  <dc:subject/>
  <dc:title>COLEGIO ANGLO COLOMBIANO</dc:title>
</cp:coreProperties>
</file>